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Բժշկական գործիքների և պարագա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                 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9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նիս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43,613,705 (քառասուներեք միլիոն վեց հարյուր տասներեք հազար յոթ հարյուր հինգ) ՀՀ դրամ պայմանագրի 1-13-րդ անվանատողերով ԱԱՀ վճարող է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4.2018թ. N 26-ՊՆ ծանուցագիր/Լիզորված մարմնի կողմից հաստատվել է 05.05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-9/9-1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194"/>
        <w:gridCol w:w="1246"/>
        <w:gridCol w:w="811"/>
        <w:gridCol w:w="1176"/>
        <w:gridCol w:w="1176"/>
        <w:gridCol w:w="1906"/>
      </w:tblGrid>
      <w:tr>
        <w:trPr>
          <w:trHeight w:val="6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919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Մատակարարումը` 2018թ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5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05,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05,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Բժշկական այլ գործիքներ և պարագաներ /Սայքլ շու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2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6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վորող պարկ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վորող պարկ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Բուստերն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Բժշկական այլ գործիքներ և պարագաներ /Տպող քարտրիջ կարող համակարգի համար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Քիմիական զգայորոշիչնե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, նախատեսված TX 30 ապարատների համար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88,6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ծայրադիրներ,նախատեսված TX 60 ապարատներիհամար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88,6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6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ծայրադիրներնախատեսված NTLC 55 ապարատներիհամար, դանակով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99,4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, Նախատեսված NTLC75 ապարատներիհամարդանակով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25,0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Ցիրկուլյար կարող կտրող գործիք, 29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վաքածո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59,6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20,71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Ցիրկուլյար կարող ապարատ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53,53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1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Էնդոսկոպիկ արտիկուլացիոն կտրող-կարող ապարատ 60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2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Էնդոսկոպիկ արտիկուլացիոն կարող գործիք դանակով 340 մմ, N3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3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իսետային կարի տեղադրման գործիք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89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4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Թեք կարող կտրող գործիք սեղմակներով (թեք կանաչ)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20,66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Թեք կարող կտրող գործիք սեղմակներով (թեք կապույտ)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20,66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արինվող կասետներ նախատեսված Contour գործիքի համար (թեք, կանաչ)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09,38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խարինվող կասետներ նախատեսված Contour գործիքի համար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09,38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փոխվող քարթրիջներ սեղմակներով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վաքածո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02,5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9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փոխվող քարթրիջներ սեղմակներով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02,5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0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Ձեռքի բռնակ /լար HP blue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, ռենտգենթափանցիկ, ունիվերսալ, 12 մմ,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, ռենտգենթափանցիկ, ունիվերսալ, 5 մմ,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 ռենտգենթափանցիկ, ունիվերսալ, 11 մմ,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4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35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5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35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40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7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40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8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45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9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45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50 մմ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7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1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Ձող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45,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2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Միաբաղադրիչ ցածր պրոֆիլային ներքին պնդօղակ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9,7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Ուղղահայաց կցորդիչ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57,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4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Կրծոսկրի ամրացման համար նախատեսված ինքնաֆիքսվող ամրակներ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տու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VAPR 3 համակարգի համար նախատեսված էլեկտրոդ/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9,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firstLine="52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.</w:t>
            </w:r>
          </w:p>
        </w:tc>
        <w:tc>
          <w:tcPr>
            <w:tcW w:w="9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VAPR 3 համակարգի համար նախատեսվածէլեկտրոդ/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հավաքածո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8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3,613,70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9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08"/>
        <w:gridCol w:w="1707"/>
        <w:gridCol w:w="1039"/>
        <w:gridCol w:w="1038"/>
        <w:gridCol w:w="1039"/>
        <w:gridCol w:w="1039"/>
        <w:gridCol w:w="1039"/>
        <w:gridCol w:w="1038"/>
        <w:gridCol w:w="1276"/>
      </w:tblGrid>
      <w:tr>
        <w:trPr>
          <w:trHeight w:val="32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Վճարումը նախատեսվում է իրականացնել 2018թ., համապատասխ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միսների, այդ թվում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4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3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15,6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2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0,4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Բժշկական այլ գործիքներ և պարագաներ /Սայքլ շու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2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4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0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52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28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9,6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5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8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նյութ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6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1,2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վորող պարկեր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7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0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Փաթեթավորող պարկեր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8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Բուստերներ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3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4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Բժշկական այլ գործիքներ և պարագաներ /Տպող քարտրիջ կարող համակարգի համար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40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0,4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Բժշկական այլ գործիքներ և պարագաներ /Քիմիական զգայորոշիչներ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41211/541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5,6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4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, նախատեսված TX 30 ապարատների համար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5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ծայրադիրներ,նախատեսված TX 60 ապարատներիհամար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11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865,93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6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ծայրադիրներնախատեսված NTLC 55 ապարատներիհամար, դանակով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17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198,35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7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, Նախատեսված NTLC75 ապարատներիհամարդանակով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1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75,06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8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Ցիրկուլյար կարող կտրող գործիք, 29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2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78,8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9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վող ծայրադիրներ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23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962,145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0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Ցիրկուլյար կարող ապարատ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4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07,06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Էնդոսկոպիկ արտիկուլացիոն կտրող-կարող ապարատ 60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394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99,06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Էնդոսկոպիկ արտիկուլացիոն կարող գործիք դանակով 340 մմ, N3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6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67,95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իսետային կարի տեղադրման գործիք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399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8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4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Թեք կարող կտրող գործիք սեղմակներով (թեք կանաչ)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0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5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Թեք կարող կտրող գործիք սեղմակներով (թեք կապույտ)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1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1,320</w:t>
            </w:r>
          </w:p>
        </w:tc>
      </w:tr>
      <w:tr>
        <w:trPr>
          <w:trHeight w:val="1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6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Փոխարինվող կասետներ նախատեսված Contour գործիքի համար (թեք, կանաչ)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2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7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խարինվող կասետներ նախատեսված Contour գործիքի համար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03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18,76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8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փոխվող քարթրիջներ սեղմակներով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21/10/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9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Փոփոխվող քարթրիջներ սեղմակներով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22/10/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107,65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0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Ձեռքի բռնակ /լար HP blue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397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53,64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, ռենտգենթափանցիկ, ունիվերսալ, 12 մմ,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28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, ռենտգենթափանցիկ, ունիվերսալ, 5 մմ,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0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Կանյուլա փոփոխվող ռենտգենթափանցիկ, ունիվերսալ, 11 մմ,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1/10/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77,27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4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35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5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5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35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6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6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40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8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58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7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40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7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,34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8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5 x 45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8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75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9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45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39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0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Բազմառանցքային (տրանսպեդիկուլյար) պտուտակ 6 x 50 մմ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9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872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1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Ձող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0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45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2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Միաբաղադրիչ ցածր պրոֆիլային ներքին պնդօղակ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1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,418,5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3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Ուղղահայաց կցորդիչ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2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57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4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Կրծոսկրի ամրացման համար նախատեսված ինքնաֆիքսվող ամրակներ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6/10/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630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5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 xml:space="preserve">Վիրաբուժական գործիքներ /VAPR 3 համակարգի համար նախատեսված էլեկտրոդ/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45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395,00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46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Վիրաբուժական գործիքներ /VAPR 3 համակարգի համար նախատեսվածէլեկտրոդ/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33161120/450/10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680,000</w:t>
            </w:r>
          </w:p>
        </w:tc>
      </w:tr>
      <w:tr>
        <w:trPr>
          <w:trHeight w:val="358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3,613,70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53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06-06T18:13:00Z</cp:lastPrinted>
  <dcterms:modified xsi:type="dcterms:W3CDTF">2018-06-07T02:13:00Z</dcterms:modified>
  <cp:revision>78</cp:revision>
  <dc:subject/>
  <dc:title>                                        Ð²Úî²ð²ðàôÂÚàôÜ ´²ò  ÀÜÂ²ò²Î²ðàì  ÜàôØ   Î²î²ðºÈàô  Ø²êÆÜ</dc:title>
</cp:coreProperties>
</file>